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08214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040658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